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b. nr …… </w:t>
      </w:r>
      <w:r>
        <w:rPr>
          <w:rFonts w:cs="Times New Roman" w:ascii="Times New Roman" w:hAnsi="Times New Roman"/>
          <w:bCs/>
          <w:color w:val="000000"/>
        </w:rPr>
        <w:t>Wykaz podmiotów, które otrzymały dofinansowanie do kosztów działalności zakładów aktywności zawodowej w 2012 r.</w:t>
      </w:r>
    </w:p>
    <w:tbl>
      <w:tblPr>
        <w:tblW w:w="14176" w:type="dxa"/>
        <w:jc w:val="left"/>
        <w:tblInd w:w="-10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4536"/>
        <w:gridCol w:w="4395"/>
        <w:gridCol w:w="1559"/>
        <w:gridCol w:w="1701"/>
        <w:gridCol w:w="1559"/>
      </w:tblGrid>
      <w:tr>
        <w:trPr>
          <w:trHeight w:val="6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Nazwa Organizatora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Nazwa Zakład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Przyznana kwota dofinansowania </w:t>
              <w:br/>
              <w:t>ze środków PFR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Kwota dofinansowania ze środków województw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Łączna kwota przyznanych środków</w:t>
            </w:r>
          </w:p>
        </w:tc>
      </w:tr>
      <w:tr>
        <w:trPr>
          <w:trHeight w:val="61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uławskie Stowarzyszenie Ochrony Zdrowia Psychicznego                                                                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kład Aktywności Zawodowej w Puławach,                                                        ul. Mickiewicza 2a, 24-100 Puławy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1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.4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4.444</w:t>
            </w:r>
          </w:p>
        </w:tc>
      </w:tr>
      <w:tr>
        <w:trPr>
          <w:trHeight w:val="56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wiat Łęczyński                                                                             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wiatowy Zakład Aktywności Zawodowej w Łęcznej,                                                                                ul. Krasnystawska 52, 21-010 Łęczna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89.2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.7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92.020</w:t>
            </w:r>
          </w:p>
        </w:tc>
      </w:tr>
      <w:tr>
        <w:trPr>
          <w:trHeight w:val="53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Gmina Stoczek Łukowski                                                               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kład Aktywności Zawodowej w Stoczku Łukowskim, </w:t>
              <w:br/>
              <w:t xml:space="preserve">ul. 1-go maja 12, 21-450 Stoczek Łukowski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5.3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.9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027.271</w:t>
            </w:r>
          </w:p>
        </w:tc>
      </w:tr>
      <w:tr>
        <w:trPr>
          <w:trHeight w:val="60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lskie Stowarzyszenie na Rzecz Osób z Upośledzeniem Umysłowym Koło w Tomaszowie Lubelskim                                                                                            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kład Aktywności Zawodowej w Przeorsku,                                                                 Przeorsk 113, 22-600 Tomaszów Lubelski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.66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6.667</w:t>
            </w:r>
          </w:p>
        </w:tc>
      </w:tr>
      <w:tr>
        <w:trPr>
          <w:trHeight w:val="54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harytatywne Stowarzyszenie Niesienia Pomocy Chorym "Misericordia"                                                                            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kład Aktywności Zawodowej w Lublinie,                                       ul. Głuska 138 i ul. Głuska 145, 20-385 Lublin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9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.8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8.889</w:t>
            </w:r>
          </w:p>
        </w:tc>
      </w:tr>
      <w:tr>
        <w:trPr>
          <w:trHeight w:val="348" w:hRule="atLeast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.809.5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9.7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.169.29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3:53:00Z</dcterms:created>
  <dc:creator>zembrzuskam</dc:creator>
  <dc:description/>
  <dc:language>en-US</dc:language>
  <cp:lastModifiedBy>zembrzuskam</cp:lastModifiedBy>
  <cp:lastPrinted>2012-04-17T10:48:00Z</cp:lastPrinted>
  <dcterms:modified xsi:type="dcterms:W3CDTF">2013-03-07T13:53:00Z</dcterms:modified>
  <cp:revision>2</cp:revision>
  <dc:subject/>
  <dc:title/>
</cp:coreProperties>
</file>